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A do Umow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KCJ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unktu Alarmowo – Dyspozycyjneg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adleśnictwa Solec Kujawsk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niniejszej „instrukcji” obowiązani są znać i stosować wszyscy pracownicy biura nadleśnictwa, a w szczególności dyspozytorzy wyznaczeni lub związani umową do obsługi Punktu. Wymienieni zobowiązani są do sumiennego prowadzenia „dziennika dyspozytora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instrukcja stanowi integralną część PAD-u, na który składają się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łącznośc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do ustalenia miejsca (adresu) pożar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postępowania na wypadek powstania pożaru – „PLAN DZIAŁANIA”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aktualnego stopnia ryzyka pożaru (w miarę określenia tego stopnia) oraz parametrów do „modelu pożaru”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ik dyżurów kadry, pracowników nadleśnictwa oraz sposób ich powiadamia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ZIENNIK DYSPOZYTORA” – książka meldunków pożarowych, przebiegu alarmowania oraz wydanych i otrzymanych dyspozycji oraz dziennik prognozowania zagrożenia pożaroweg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 map przeglądowych (1:10 000, 1:25 000 – 20 000) oraz topograficznych                       w skali 1:30 000 obejmujących zasięg administracyjny nadleśnict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akcji bezpośredniej, codziennie należy ustalić i zarejestrować w „DZIENNIKU DYSPOZYTORA”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pień zagrożenia pożarowego (w dzienniku prognozowania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pień ryzyka pożaru (w przypadku jego określenia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łączności w sieci nadleśnictw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jęcie pracy w punktach obserwacyjnych (dostrzegalnie, TV, lotnictwo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zabezpieczenia i dogaszania czynnych pożarów z dni poprzedni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i miejsce realizacji wydanych zezwoleń na używanie ognia w les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ane (ważne dla bezpieczeństwa pożarowego lasów oraz organizacji akcji gaszenia pożarów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jestr przyjętych i nadanych radiogram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po zgłoszeniu pożar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ić dokładne położenie w tereni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ić trasę dojazdową lub miejsce koncentracji najbliżej pożar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apisać otrzymane informacje oraz ustalony adres pożaru i trasę dojazdową                           w książce dyspozytor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zwać do pożaru siły i środki zgodnie z ustaleniami w „PLANIE DZIAŁANIA”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ierować do pożaru (zgodnie z grafikiem) przedstawiciela nadleśnicz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dania ustalone w pkt 1 – 5 należy wykonać w ciągu 5 minut od otrzymania wiadomości                    o pożar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alszej kolejności należ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ić pożar do właściwego rejonowego stanowiska kierowania PSP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ć o zaistniałym pożarze leśniczego, policję oraz RDLP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rganizować łączność z miejscem prowadzonych działań ratowniczo – gaśnicz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ć polecenia przedstawiciela nadleśniczego oraz kierującego działaniem ratowniczy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ą otrzymaną wiadomość o pogorszeniu się sytuacji przy pożarze natychmiast przekazać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jonowemu stanowisku kierowania PSP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zem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DL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lecenie Kierującego działaniem ratowniczym, wykonać żądaną ilość kserokopii map rejonu poża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zekazaniu terenu akcji przez Kierującego działaniem ratowniczym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ć ustalony sposób zabezpieczania i dogaszania pożarzysk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ć meldunek popożar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umienne lub niewłaściwe wykonanie ustalonych niniejszą instrukcją obowiązków spowoduje zastosowanie sankcji ustalonych w Kodeksie pracy oraz Regulaminie pracy,                              a wobec Wykonawcy na podstawie zawartej umowy do obsługi PAD zastosowanie będą miały przypisy Kodeksu cywil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41:00Z</dcterms:created>
  <dc:creator>P.POŻ</dc:creator>
  <dc:description/>
  <cp:keywords/>
  <dc:language>en-US</dc:language>
  <cp:lastModifiedBy>1217 N.Solec Kujawski Katarzyna Nieznaj</cp:lastModifiedBy>
  <dcterms:modified xsi:type="dcterms:W3CDTF">2025-01-29T09:53:00Z</dcterms:modified>
  <cp:revision>6</cp:revision>
  <dc:subject/>
  <dc:title>INSTRUKCJA</dc:title>
</cp:coreProperties>
</file>